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vti_encoding:SR|utf8-nl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author:SR|CPQ12411394311\\sébastien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modifiedby:SR|CPQ12411394311\\sébastien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melastmodified:TR|12 Jul 2006 07:21:51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mecreated:TR|12 Jul 2006 07:21:51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dtm:TX|12 Jul 2006 07:21:52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filesize:IR|36864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title:SR|LA COMMUNE DE VERNEUIL-SUR-S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tle:SR|LA COMMUNE DE VERNEUIL-SUR-S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extenderversion:SR|6.0.2.5516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backlinkinfo:VX|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